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iod of Retirement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Mark 7:31 – 8:30; Matt. 15:29 – 16:20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75-78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and His disciples left Tyre and Sidon and went to the Sea of _________________ and to the borders of 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iracle did Jesus perform there soon after arriv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harge did He give those who witnessed this miracle (Mark 7:36) and what was the result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e some differences between this case of feeding the multitude and the similar event already studi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miracle _____________ _____________ that Jesus was the Son of God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unusual about seeing Pharisees and Sadducees cooperating in opposition to Jesu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answer when they asked for a sig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ultimate sign of His Deity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charged His disciples to “beware of the leaven of the _________________ and the ___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disciples think had caused Him to say th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nstruction did Jesus give the blind man He healed at Bethsaid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and His disciples left Bethsaida and traveled northward to _____________ 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question did He ask His discipl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y say “some” were answering that ques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pressed for their own answer, Peter’s great confession was “______________________________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is point what promise did Jesus mak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“rock” upon which Jesus was going to build His churc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you know that Peter is not the founda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lain the phrase “keys of the kingdom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Peter the only apostle to be given the right to bind and loose?</w:t>
        <w:tab/>
        <w:tab/>
        <w:t>What does this me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5:51:00Z</dcterms:created>
  <dc:creator>Don Vines</dc:creator>
  <dc:description/>
  <dc:language>en-US</dc:language>
  <cp:lastModifiedBy>Frank D Vines</cp:lastModifiedBy>
  <cp:lastPrinted>2006-06-12T11:18:00Z</cp:lastPrinted>
  <dcterms:modified xsi:type="dcterms:W3CDTF">2006-06-12T16:53:00Z</dcterms:modified>
  <cp:revision>5</cp:revision>
  <dc:subject/>
  <dc:title>Quarter 9 Lesson 1</dc:title>
</cp:coreProperties>
</file>